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</w:t>
      </w:r>
    </w:p>
    <w:p>
      <w:pPr>
        <w:pStyle w:val="Normal"/>
        <w:rPr/>
      </w:pPr>
      <w:r>
        <w:rPr/>
        <w:t>Date: __________</w:t>
      </w:r>
    </w:p>
    <w:p>
      <w:pPr>
        <w:pStyle w:val="Normal"/>
        <w:rPr/>
      </w:pPr>
      <w:r>
        <w:rPr/>
        <w:t>Block: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dentity Essa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LA RESEARCH ON SUPPORTING PERS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People to research</w:t>
      </w:r>
      <w:r>
        <w:rPr/>
        <w:t>:</w:t>
      </w:r>
    </w:p>
    <w:p>
      <w:pPr>
        <w:pStyle w:val="Normal"/>
        <w:rPr/>
      </w:pPr>
      <w:r>
        <w:rPr/>
        <w:t xml:space="preserve">Oprah Winfrey </w:t>
        <w:tab/>
        <w:tab/>
        <w:tab/>
        <w:t>Brooke Ellison</w:t>
        <w:tab/>
        <w:tab/>
        <w:t xml:space="preserve">Randy Pausch </w:t>
      </w:r>
    </w:p>
    <w:p>
      <w:pPr>
        <w:pStyle w:val="Normal"/>
        <w:rPr/>
      </w:pPr>
      <w:r>
        <w:rPr/>
        <w:t>Michael Oher</w:t>
        <w:tab/>
        <w:tab/>
        <w:tab/>
        <w:tab/>
        <w:t>Whoopi Goldberg</w:t>
        <w:tab/>
        <w:tab/>
        <w:t>Oral Lee Brown</w:t>
      </w:r>
    </w:p>
    <w:p>
      <w:pPr>
        <w:pStyle w:val="Normal"/>
        <w:rPr/>
      </w:pPr>
      <w:r>
        <w:rPr/>
        <w:t>Adam Bender</w:t>
        <w:tab/>
        <w:tab/>
        <w:tab/>
        <w:tab/>
        <w:t>Helen Keller</w:t>
        <w:tab/>
        <w:tab/>
        <w:tab/>
        <w:t>Babe Ruth</w:t>
      </w:r>
    </w:p>
    <w:p>
      <w:pPr>
        <w:pStyle w:val="Normal"/>
        <w:rPr/>
      </w:pPr>
      <w:r>
        <w:rPr/>
        <w:t xml:space="preserve">Michael J. Fox </w:t>
        <w:tab/>
        <w:tab/>
        <w:tab/>
        <w:t>Desmond Tutu</w:t>
        <w:tab/>
        <w:tab/>
        <w:tab/>
        <w:t>Liz Murray</w:t>
      </w:r>
    </w:p>
    <w:p>
      <w:pPr>
        <w:pStyle w:val="Normal"/>
        <w:rPr/>
      </w:pPr>
      <w:r>
        <w:rPr/>
        <w:t>Jackie Robinson</w:t>
        <w:tab/>
        <w:tab/>
        <w:tab/>
        <w:t>Alex Scott</w:t>
        <w:tab/>
        <w:tab/>
        <w:tab/>
        <w:t>Justin Stokes</w:t>
      </w:r>
    </w:p>
    <w:p>
      <w:pPr>
        <w:pStyle w:val="Normal"/>
        <w:rPr/>
      </w:pPr>
      <w:r>
        <w:rPr/>
        <w:t>Lance Armstrong</w:t>
        <w:tab/>
        <w:tab/>
        <w:tab/>
        <w:t>Marlon Shirley</w:t>
        <w:tab/>
        <w:tab/>
        <w:t>Bethany Hamilton</w:t>
      </w:r>
    </w:p>
    <w:p>
      <w:pPr>
        <w:pStyle w:val="Normal"/>
        <w:rPr/>
      </w:pPr>
      <w:r>
        <w:rPr/>
        <w:t>Christopher Reeves</w:t>
        <w:tab/>
        <w:tab/>
        <w:tab/>
        <w:t>Erik Weihenmayer</w:t>
        <w:tab/>
        <w:tab/>
        <w:t>Paul Laurence Dunb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 acquire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bsite URL: 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bsite Main Title/Heading: 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cord any authors/editors listed: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itle of section information was found in: 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te accessed: 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otes/Quotes/Info – list if things are quotes (word for word copied) or paraphrased (summarized/put into your own word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bsite URL: 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bsite Main Title/Heading: 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cord any authors/editors listed: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itle of section information was found in: 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te accessed: 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otes/Quotes/Info – list if things are quotes (word for word copied) or paraphrased (summarized/put into your own word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50:00Z</dcterms:created>
  <dc:creator>generic</dc:creator>
  <dc:description/>
  <dc:language>en-US</dc:language>
  <cp:lastModifiedBy>generic</cp:lastModifiedBy>
  <dcterms:modified xsi:type="dcterms:W3CDTF">2014-09-23T14:51:00Z</dcterms:modified>
  <cp:revision>3</cp:revision>
  <dc:subject/>
  <dc:title>Name: _____________________</dc:title>
</cp:coreProperties>
</file>